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риложение 3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к Указаниям о порядке применения бюджетной классификации Российской Федерации 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>
          <w:sz w:val="32"/>
        </w:rPr>
        <w:t>ПЕРЕЧЕНЬ КОДОВ ИСТОЧНИКОВ ФИНАНСИРОВАНИЯ ДЕФИЦИТОВ БЮДЖЕТОВ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350" w:hanging="0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521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blHeader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b/>
                <w:sz w:val="28"/>
              </w:rPr>
              <w:t>000 01 01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сударственные (муниципальные) ценные   бумаги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0 0000 70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государственных (муниципальных)   ценных бумаг,</w:t>
            </w:r>
            <w:r>
              <w:rPr/>
              <w:t xml:space="preserve"> </w:t>
            </w:r>
            <w:r>
              <w:rPr>
                <w:b w:val="false"/>
              </w:rPr>
              <w:t>номинальная стоимость которых указана в валюте Российской Федерации</w:t>
            </w:r>
            <w:r>
              <w:rPr/>
              <w:t xml:space="preserve">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1 0000 7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Размещение государственных ценных бумаг Российской Федерации</w:t>
            </w:r>
            <w:r>
              <w:rPr/>
              <w:t xml:space="preserve">, </w:t>
            </w:r>
            <w:r>
              <w:rPr>
                <w:b w:val="false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0 0000 80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1 0000 8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Погашение государственных ценных бумаг Российской Федерации</w:t>
            </w:r>
            <w:r>
              <w:rPr/>
              <w:t xml:space="preserve">, </w:t>
            </w:r>
            <w:r>
              <w:rPr>
                <w:b w:val="false"/>
              </w:rPr>
              <w:t>номинальная стоимость которых указана в валюте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1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федеральным бюджетом в валюте Российской Федерации</w:t>
            </w:r>
          </w:p>
        </w:tc>
      </w:tr>
      <w:tr>
        <w:trPr>
          <w:trHeight w:val="427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6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Пенсионного фонда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7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Фонда социального страхования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8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Федерального фонда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9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ами территориальных фондов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1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федеральным бюджетом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6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ом Пенсионного фонда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7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ом Фонда социального страхования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8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ом Федерального фонда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9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ами территориальных фондов обязательного медицинского страхования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3 00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1 0000 7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кредитов от других бюджетов бюджетной системы Российской Федерации федеральным бюджетом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6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ом Пенсионного фонда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7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ом Фонда социального страхования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8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ом Федерального фонда обязательного медицинского страхования в валюте Российской Федерации</w:t>
            </w:r>
          </w:p>
        </w:tc>
      </w:tr>
      <w:tr>
        <w:trPr>
          <w:trHeight w:val="142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9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ами территориальных фондов обязательного медицинского страхования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3 00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1 0000 8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федеральным бюджетом кредитов</w:t>
            </w:r>
            <w:r>
              <w:rPr/>
              <w:t xml:space="preserve"> </w:t>
            </w:r>
            <w:r>
              <w:rPr>
                <w:b w:val="false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6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ом Пенсионного фонда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7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ом Фонда социального страхования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0 00 08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ом Федерального фонда обязательного медицинского страхования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9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ами территориальных фондов обязательного медицинского страхования кредитов от других бюджетов бюджетной системы Российской Федерации в валюте Российской Феде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00 01 04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4 00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4 00 00 01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Российской Федерацией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4 00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4 00 00 01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Российской Федерацией кредитов международных финансовых организаций в валюте Российской Федерации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50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статков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0 00 0000 50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статков финансовых резерв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0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федерального бюджет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Резервного фонд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1 01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онда национального благосостоя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3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на специальном счете по учету средств нефтегазовых доход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6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1 07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резерва на осуществление обязательного социального страхования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величение остатков денежных средств прочих финансовых резерво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8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бюджета Федерального фонда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9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 территориальных  фондов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0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ых резервов бюджетов, размещенных в ценные бумаги</w:t>
            </w:r>
          </w:p>
        </w:tc>
      </w:tr>
      <w:tr>
        <w:trPr>
          <w:trHeight w:val="552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2 01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ого резерва федерального бюджета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1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Резервного фонда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2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онда национального благосостояния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6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ого резерва бюджета Пенсионного фонда Российской Федерации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2 07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финансового резерва бюджета Фонда социального страхования Российской Федерации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8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финансового резерва бюджета Федерального фонда обязательного медицинского страхования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9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финансовых резервов бюджетов территориальных  фондов обязательного медицинского страхования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1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федерального бюджет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1 06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color w:val="0000FF"/>
                <w:sz w:val="28"/>
              </w:rPr>
            </w:pPr>
            <w:r>
              <w:rPr>
                <w:b/>
                <w:strike/>
                <w:color w:val="0000FF"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trike/>
                <w:color w:val="0000FF"/>
                <w:sz w:val="28"/>
              </w:rPr>
            </w:pPr>
            <w:r>
              <w:rPr>
                <w:strike/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1 07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величение прочих остатков денежных средств бюджета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8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а Федерального фонда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9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0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1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федерального бюджета, временно размещенных в ценные бумаги </w:t>
            </w:r>
          </w:p>
        </w:tc>
      </w:tr>
      <w:tr>
        <w:trPr>
          <w:trHeight w:val="482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а Пенсионного фонда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1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пенсионных накоплений бюджета Пенсионного фонда Российской Федерации, временно размещенных в ценные бумаг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3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2 07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денежных средств бюджета Фонда социального страхования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1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2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а 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8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а Федерального фонда обязательного медицинского страхования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9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ов территориальных  фондов обязательного медицинского страхования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0 00 00 0000 600</w:t>
            </w:r>
          </w:p>
        </w:tc>
        <w:tc>
          <w:tcPr>
            <w:tcW w:w="6521" w:type="dxa"/>
            <w:tcBorders/>
          </w:tcPr>
          <w:p>
            <w:pPr>
              <w:pStyle w:val="21"/>
              <w:ind w:right="-1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0 00 0000 6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финансовых резерво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0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ых резерв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ого резерв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1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Резервного фонд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2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онда национального благосостоя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1 01 0003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денежных средств на специальном счете по учету средств нефтегазовых доходов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6 0000 610</w:t>
            </w:r>
          </w:p>
        </w:tc>
        <w:tc>
          <w:tcPr>
            <w:tcW w:w="65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ого резерв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1 07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ого резерва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1 610</w:t>
            </w:r>
          </w:p>
        </w:tc>
        <w:tc>
          <w:tcPr>
            <w:tcW w:w="6521" w:type="dxa"/>
            <w:tcBorders/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денежных средств резерва на осуществление обязательного социального страхования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2 610</w:t>
            </w:r>
          </w:p>
        </w:tc>
        <w:tc>
          <w:tcPr>
            <w:tcW w:w="6521" w:type="dxa"/>
            <w:tcBorders/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денежных средств прочих финансовых резерво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1 08 0000 610</w:t>
            </w:r>
          </w:p>
        </w:tc>
        <w:tc>
          <w:tcPr>
            <w:tcW w:w="6521" w:type="dxa"/>
            <w:tcBorders/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денежных средств финансового резерва бюджета Федерального фонда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9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денежных средств финансовых резервов бюджетов территориальных  фондов обязательного медицинского страхования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0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меньшение остатков средств финансовых резервов бюджетов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федерального бюджета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1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Резервного фонда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2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остатков средств Фонда национального благосостояния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2 06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бюджета Пенсионного фонда Российской Федерации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7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бюджета Фонда социального страхования Российской Федерации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8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бюджета Федерального фонда обязательного медицинского страхования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9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финансовых резервов бюджетов территориальных  фондов обязательного медицинского страхования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652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средств бюджетов</w:t>
            </w:r>
          </w:p>
        </w:tc>
      </w:tr>
      <w:tr>
        <w:trPr>
          <w:trHeight w:val="56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1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федерального бюджет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1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1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2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8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а Федерального фонда обязательного медицинского страхования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9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территориальных  фондов обязательного медицинского страхования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0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1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федерального бюджета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а Пенсионного фонда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1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пенсионных накоплений бюджета Пенсионного фонда Российской Федерации, временно размещенных в ценные бумаг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3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а Фонда социального страхования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1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2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а 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8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а Федерального фонда обязательного медицинского страхования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9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ов территориальных фондов обязательного медицинского страхования, временно размещенных в ценные бумаг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3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1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Акции и иные формы участия в капитале, находящиеся в государственной и муницип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0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1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федеральной собственности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6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7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8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Федерального фонда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9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/>
            </w:pPr>
            <w:r>
              <w:rPr/>
              <w:t>000 01 06 02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Государственные запасы драгоценных металлов и драгоценных камне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2 01 01 0000 4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я от реализации государственных запасов драгоценных металлов и драгоценных камней на внутреннем рынк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2 02 01 0000 4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я от реализации государственных запасов драгоценных металлов и драгоценных камней на внешнем рынке</w:t>
            </w:r>
          </w:p>
        </w:tc>
      </w:tr>
      <w:tr>
        <w:trPr>
          <w:trHeight w:val="840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2 00 01 0000 3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ыплаты на приобретение государственных запасов драгоценных металлов и драгоценных камней</w:t>
            </w:r>
          </w:p>
        </w:tc>
      </w:tr>
      <w:tr>
        <w:trPr>
          <w:trHeight w:val="427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3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Курсовая разница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федерального бюджета</w:t>
            </w:r>
          </w:p>
        </w:tc>
      </w:tr>
      <w:tr>
        <w:trPr>
          <w:trHeight w:val="41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1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Резервного фонда</w:t>
            </w:r>
          </w:p>
        </w:tc>
      </w:tr>
      <w:tr>
        <w:trPr>
          <w:trHeight w:val="718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2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Фонда национального благосостояния</w:t>
            </w:r>
          </w:p>
        </w:tc>
      </w:tr>
      <w:tr>
        <w:trPr>
          <w:trHeight w:val="714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3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на специальном счете по учету средств нефтегазовых доходов</w:t>
            </w:r>
          </w:p>
        </w:tc>
      </w:tr>
      <w:tr>
        <w:trPr>
          <w:trHeight w:val="69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5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прочим средствам федерального бюджета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2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рсовая разница по средствам бюджетов субъектов Российской Федерации 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3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рсовая разница по средствам бюджетов внутригородских муниципальных образований городов федерального значения Москвы и Санкт-Петербурга 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4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урсовая разница по средствам бюджетов городских округов 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5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ов муниципальных районов</w:t>
            </w:r>
          </w:p>
        </w:tc>
      </w:tr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10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ов поселени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6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6 0001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финансового резерв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6 0002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пенсионных накоплений бюджета Пенсионного фонда Российской Федерации</w:t>
            </w:r>
          </w:p>
        </w:tc>
      </w:tr>
      <w:tr>
        <w:trPr>
          <w:trHeight w:val="752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7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а Фонда социального страхования Российской Федерации</w:t>
            </w:r>
          </w:p>
        </w:tc>
      </w:tr>
      <w:tr>
        <w:trPr>
          <w:trHeight w:val="10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8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а Федерального фонда обязательного медицинского страхования</w:t>
            </w:r>
          </w:p>
        </w:tc>
      </w:tr>
      <w:tr>
        <w:trPr>
          <w:trHeight w:val="103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9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ов территориальных фондов обязательного медицинского страхования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52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4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0 00 0000 8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69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0 01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государственных гарантий Российской Федерации в валюте Российской Федерации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18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0 00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юридическим лицам из федерального бюджет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другим бюджетам бюджетной системы Российской Федерации из федерального бюджет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0 00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внутри страны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юридическим лицам из федерального бюджет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другим бюджетам бюджетной системы Российской Федерации из федерального бюджета в валюте Российской Федерации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6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Прочие источники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федер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1 06 06 01 01 0000 55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Увеличение иных финансовых активов в федеральной собственности за счет средств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1 06 06 02 01 0000 55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Увелич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6 06 03 01 0000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Резервного фонда, размещенных в иные финансовые актив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01 06 06 00 06 0000 50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Пенсионного фонда Российской Федерации</w:t>
            </w:r>
          </w:p>
        </w:tc>
      </w:tr>
      <w:tr>
        <w:trPr>
          <w:trHeight w:val="17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01 06 06 01 06 0000 51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статков средств пенсионных накоплений бюджета Пенсионного фонда Российской Федерации, временно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01 06 06 02 06 0000 51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депозиты в валюте Российской Федерации 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01 06 06 03 06 0000 55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статков средств пенсионных накоплений бюджета Пенсионного фонда Российской Федерации, переданных управляющим компания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4 06 0000 55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финансовых активов в собственности Пенсионного фонда                               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01 06 06 00 07 0000 50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7 0000 5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Фонда социального страхования Российской Федерации за счет средств бюджета Фонда социального страхования Российской Федерации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7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величение прочих финансовых активов в собственности Фонда социального страхования Российской Федераци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01 06 06 00 08 0000 50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Федерального фонда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8 0000 51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>
                <w:b w:val="false"/>
              </w:rPr>
              <w:t>Увеличение иных финансовых активов в собственности Федерального фонда обязательного медицинского страхования за счет средств бюджета Федерального фонда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8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финансовых активов в собственности Федерального фонда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01 06 06 00 09 0000 50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9 0000 5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9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финансовых активов в собственности территориальных фондов 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федер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 xml:space="preserve">000 01 06 06 01 01 0000 650 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/>
              <w:t>Уменьшение иных финансовых активов в федеральной собственности за счет средств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000 01 06 06 02 01 0000 65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/>
              <w:t>Уменьш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3 01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Резервного фонда, размещенных в иные финансовые активы</w:t>
            </w:r>
          </w:p>
        </w:tc>
      </w:tr>
      <w:tr>
        <w:trPr>
          <w:trHeight w:val="111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0 60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Пенсионного фонда Российской Федерации</w:t>
            </w:r>
          </w:p>
        </w:tc>
      </w:tr>
      <w:tr>
        <w:trPr>
          <w:trHeight w:val="1725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6 0000 61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пенсионных накоплений бюджета Пенсионного фонда Российской Федерации, временно размещенных в депозиты в валюте Российской Федерации в кредитных организациях</w:t>
            </w:r>
          </w:p>
        </w:tc>
      </w:tr>
      <w:tr>
        <w:trPr>
          <w:trHeight w:val="3330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6 0000 61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3 06 0000 65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пенсионных накоплений бюджета Пенсионного фонда Российской Федерации, переданных управляющим компания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4 06 0000 65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финансовых активов в собственности Пенсионного фонда                               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7 0000 60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7 0000 6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Фонда социального страхования Российской Федерации за счет средств бюджета Фонда социального страхования Российской Федерации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7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ньшение прочих финансовых активов в собственности Фонда социального страхования Российской Федераци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8 0000 600</w:t>
            </w:r>
          </w:p>
          <w:p>
            <w:pPr>
              <w:pStyle w:val="3"/>
              <w:jc w:val="center"/>
              <w:rPr>
                <w:b w:val="false"/>
                <w:b w:val="false"/>
                <w:strike/>
              </w:rPr>
            </w:pPr>
            <w:r>
              <w:rPr>
                <w:b w:val="false"/>
                <w:strike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Федерального фонда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8 0000 6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Федерального фонда обязательного медицинского страхования за счет средств бюджета Федерального фонда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8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ньшение прочих финансовых активов в собственности Федерального фонда обязательного медицинского страхования </w:t>
            </w:r>
          </w:p>
        </w:tc>
      </w:tr>
      <w:tr>
        <w:trPr>
          <w:trHeight w:val="1034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00 01 06 06 00 09 0000 600 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1 09 0000 61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>
                <w:b w:val="false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2 09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ньшение прочих финансовых активов в собственности территориальных фондов  обязательного медицинского страхования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7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7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бюджета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8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бюджета Федерального фонда обязательного медицинского страхования</w:t>
            </w:r>
          </w:p>
        </w:tc>
      </w:tr>
      <w:tr>
        <w:trPr>
          <w:trHeight w:val="1407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9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ов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8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1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омпенсационные выплаты по сбережениям гражд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2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федерального бюджета, кроме компенсационных выплат по сбережениям гражд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7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бюджета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8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бюджета Федерального фонда обязательного медицинского страхования</w:t>
            </w:r>
          </w:p>
        </w:tc>
      </w:tr>
      <w:tr>
        <w:trPr>
          <w:trHeight w:val="1399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9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ов бюджетов территориальных фондов обязательного медицинского страхования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03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7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Бюджетные кредиты, предоставленные федеральным бюджетом внутри страны за счет средств целевых иностранных кредитов (заимствований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7 00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федеральным бюджетом внутри страны за счет средств целевых иностранных кредитов (заимствований)</w:t>
            </w:r>
          </w:p>
        </w:tc>
      </w:tr>
      <w:tr>
        <w:trPr>
          <w:trHeight w:val="1086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7 00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федеральным бюджетом внутри страны за счет средств целевых иностранных кредитов (заимствований)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60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8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8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Прочие бюджетные кредиты (ссуды), предоставленные федеральным бюджетом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прочих бюджетных кредитов (ссуд), предоставленных федеральным бюджетом внутри страны</w:t>
            </w:r>
          </w:p>
        </w:tc>
      </w:tr>
      <w:tr>
        <w:trPr>
          <w:trHeight w:val="689" w:hRule="atLeast"/>
        </w:trPr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прочих бюджетных кредитов федеральным бюджетом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9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Кредиты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6521" w:type="dxa"/>
            <w:tcBorders/>
          </w:tcPr>
          <w:p>
            <w:pPr>
              <w:pStyle w:val="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9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Кредиты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9 00 01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>
                <w:b w:val="false"/>
              </w:rPr>
              <w:t>Получ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9 00 01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>
                <w:b w:val="false"/>
              </w:rPr>
              <w:t>Погашение кредитов иностранных государств - участников Таможенного союза по государственным долговым обязательствам Российской Федерации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>
          <w:trHeight w:val="41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9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6 1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перации по управлению остатками средств на единых счетах бюджетов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0 0000 5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государственной собственности за счет средств бюджетов, размещенных в банковские депозиты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1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финансовых активов в федеральной собственности за счет средств федерального  бюджета, размещенных в банковские депозиты 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1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федеральной собственности за счет средств федерального бюджета, размещенных в депозиты в валюте Российской Федерации и в иностранной валюте в кредитных организациях</w:t>
            </w:r>
          </w:p>
        </w:tc>
      </w:tr>
      <w:tr>
        <w:trPr>
          <w:trHeight w:val="427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1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федеральной собственности за счет средств Фонда национального благосостояния, размещенных в депозиты в валюте Российской Федерации и в иностранной валюте в кредитных организациях и государственной корпорации «Банк развития и внешнеэкономической деятельности (Внешэкономбанк)»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0 0000 5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 xml:space="preserve">Увеличение финансовых активов в государственной (муниципальной)  собственности за счет средств учреждений (организаций), лицевые счета которым открыты в территориальных органах Федерального казначейства или в финансовых органах </w:t>
            </w:r>
          </w:p>
        </w:tc>
      </w:tr>
      <w:tr>
        <w:trPr>
          <w:trHeight w:val="1886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1 0000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Увеличение финансовых активов в федеральной собственности за счет средств учреждений (организаций), учрежденных Российской Федерацией, лицевые счета которым открыты в территориальных органах Федерального казначейства</w:t>
            </w:r>
          </w:p>
        </w:tc>
      </w:tr>
      <w:tr>
        <w:trPr>
          <w:trHeight w:val="10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1 0001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федеральной собственности за счет средств во временном распоряжении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1 0002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федеральной собственности за счет остатков средств, полученных от приносящей доход деятельности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1 0003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федеральной собственности за счет  средств автономных и бюджетных учреждений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2 01 0004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величение финансовых активов в федеральной собственности за счет  средств государственных компаний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3 00 0000 5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71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6 10 03 01 0000 5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/>
            </w:pPr>
            <w:r>
              <w:rPr>
                <w:sz w:val="28"/>
              </w:rPr>
              <w:t>Предоставл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0 0000 6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меньшение финансовых активов в государственной собственности за счет средств бюджетов, размещенных в банковские депозиты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1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финансовых активов в федеральной собственности за счет средств федерального  бюджета, размещенных в банковские депозиты 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1 0001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меньшение финансовых активов в федеральной собственности за счет средств федерального бюджета, размещенных в депозиты в валюте Российской Федерации и в иностранной валюте в кредитных организациях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1 01 0002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меньшение финансовых активов в федеральной собственности за счет средств Фонда национального благосостояния, размещенных в депозиты в валюте Российской Федерации и в иностранной валюте в кредитных организациях и государственной корпорации «Банк развития и внешнеэкономической деятельности (Внешэкономбанк)»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6 10 03 00 0000 6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озврат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6 10 03 01 0000 6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 за счет средств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0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ЕШНЕГО ФИНАНСИРОВАНИЯ ДЕФИЦИТОВ БЮДЖЕТОВ</w:t>
            </w:r>
          </w:p>
        </w:tc>
      </w:tr>
      <w:tr>
        <w:trPr>
          <w:trHeight w:val="112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1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сударственные  ценные  бумаги,  номинальная  стоимость которых указана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0 0000 7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Размещение государственных ценных бумаг,   номинальная стоимость которых указана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1 0000 7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Размещение  государственных ценных бумаг Российской Федерации,  номинальная  стоимость  которых указана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0 0000 8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Погашение государственных ценных бумаг, номинальная стоимость которых указана в иностранной валюте</w:t>
            </w:r>
          </w:p>
        </w:tc>
      </w:tr>
      <w:tr>
        <w:trPr>
          <w:trHeight w:val="1209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государственных ценных бумаг Российской Федерации,  номинальная  стоимость  которых указана в иностранной валют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2 00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, иностранных юридических лиц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2 00 00 01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Российской Федерацией кредитов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 и иностранных юридических лиц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2 00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Российской Федерацией кредитов иностранных государств, включая целевые иностранные кредиты (заимствования), с учетом средств, перечисленных из федерального бюджета российским поставщикам товаров и (или) услуг на экспорт в счет погашения государственного внешнего долга Российской Федерации, международных финансовых организаций, иных субъектов международного права и иностранных юридических лиц, полученных в иностранной валют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3 00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00 02 03 00 00 01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Российской Федерацией кредитов кредитных организаций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7"/>
              </w:rPr>
              <w:t>000 02 03 00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оссийской Федерацией кредитов кредитных организаций в иностранной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000 02 04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еш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000 02 04 01 00 00 0000 00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ые гарантии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sz w:val="27"/>
              </w:rPr>
            </w:pPr>
            <w:r>
              <w:rPr>
                <w:sz w:val="27"/>
              </w:rPr>
              <w:t>000 02 04 01 00 00 0000 80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сполнение государственных гарантий в иностранной валюте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sz w:val="27"/>
              </w:rPr>
            </w:pPr>
            <w:r>
              <w:rPr>
                <w:sz w:val="27"/>
              </w:rPr>
              <w:t>000 02 04 01 00 01 0000 8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сполнение государственных гарантий Российской Федерации в иностранной валюте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89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12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000 02 04 02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е финансовые и государственные экспортные кредит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7"/>
              </w:rPr>
              <w:t>000 02 04 02 00 01 0000 6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государственных финансовых и государственных экспортных кредитов, предоставленных иностранным государствам и (или) иностранным юридическим лицам, в федеральный бюджет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7"/>
              </w:rPr>
              <w:t>000 02 04 02 00 01 0000 5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ых финансовых и государственных экспортных кредитов иностранным государствам и (или) иностранным юридическим лицам из федерального бюджета</w:t>
            </w:r>
          </w:p>
        </w:tc>
      </w:tr>
      <w:tr>
        <w:trPr>
          <w:trHeight w:val="688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000 02 04 03 00 01 0000 00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szCs w:val="28"/>
              </w:rPr>
            </w:pPr>
            <w:r>
              <w:rPr>
                <w:szCs w:val="28"/>
              </w:rPr>
              <w:t>Прочие источники внешнего финансирования дефицит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sz w:val="27"/>
              </w:rPr>
              <w:t>000 02 04 03 00 01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прочих источников внешнего финансирования дефицита федерального бюджета</w:t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00 02 04 03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бязательств за счет прочих источников внешнего финансирования дефицита федерального бюджета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2 04 04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е кредиты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2 04 04 00 01 0000 5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</w:tr>
      <w:tr>
        <w:trPr>
          <w:trHeight w:val="864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2 04 04 00 01 0000 6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государственного кредита по соглашениям о Таможенном союзе между Российской Федерацией, Республикой Беларусь и Республикой Казахстан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52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40" w:footer="0" w:bottom="720"/>
      <w:pgNumType w:start="7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2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2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52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" w:leader="none"/>
      </w:tabs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552" w:leader="none"/>
      </w:tabs>
      <w:spacing w:lineRule="exact" w:line="432"/>
      <w:ind w:left="350" w:hanging="0"/>
    </w:pPr>
    <w:rPr>
      <w:b/>
      <w:color w:val="000000"/>
      <w:spacing w:val="3"/>
      <w:w w:val="81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3">
    <w:name w:val="Основной текст 3"/>
    <w:basedOn w:val="Normal"/>
    <w:qFormat/>
    <w:pPr>
      <w:widowControl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56:00Z</dcterms:created>
  <dc:creator>0736</dc:creator>
  <dc:description/>
  <cp:keywords/>
  <dc:language>en-US</dc:language>
  <cp:lastModifiedBy>Дикова Н.Ю.</cp:lastModifiedBy>
  <cp:lastPrinted>2011-11-14T12:03:00Z</cp:lastPrinted>
  <dcterms:modified xsi:type="dcterms:W3CDTF">2011-12-15T11:19:00Z</dcterms:modified>
  <cp:revision>24</cp:revision>
  <dc:subject/>
  <dc:title>Приложение 5</dc:title>
</cp:coreProperties>
</file>